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я школьного этапа Всероссийской олимпиады школьников по экономике  9 клас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. Ответьте «да» или «нет» (1 балл за каждый правильный отве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. Задачей экономической науки является совершенствование налоговой систе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. Ограниченность ресурсов вызвана ограниченностью человеческих потребнос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. Способы распределения ограниченных ресурсов зависят от типа экономической систе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4. При натуральном производстве блага создаются исключительно для удовлетворения личных потребностей самого производител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5. Производство ориентируется на удовлетворение потребностей потреб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.Выберите правильный ответ (2 балла за каждый отве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1. Что из перечисленного характерно для рыночной экономи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) частная собственность на средства производ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) уравнительное распределение производимых продук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) государственное регулирование цено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4) централированное планирование производс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Фраза «Слишком много денег охотится за малым количеством товаров» передает суть процесс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инфляции;                 2) кризиса перепроизводства;            3) дефляции;                 4) конкуренции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К главным вопросам экономики не относится вопр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как производить?           2) что производить?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когда производить?        4) для кого производи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4. В период летних отпусков резко возрастает  спрос на услуги туристических фирм. Фирмы стараются делать более выгодные предложения, чтобы привлечь клиентов. В этом проявля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) монополия;  2) специализация;   3) разделение труда;  4) конкурен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5. Интенсивный экономический рост обеспечиваетс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) расширением производст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) увеличением числа работников, занятых в производств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) вовлечением в производство неиспользованных ресур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4)  совершенствованием технологий производст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/>
        </w:rPr>
        <w:t xml:space="preserve"> Верны ли следующие суждения о рациональном поведении субъектов в экономи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ационально поступает тот участник экономической деятельности, который покупает самый дешевый товар из имеющихся на рын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Рационально поступает тот участник экономической деятельности, который добивается наибольшего результата при имеющихся в его распоряжении ресурса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ерно только А             2. верно только Б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3. верны оба суждения    4.оба суждения невер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/>
        </w:rPr>
        <w:t xml:space="preserve"> Какой из примеров иллюстрирует деятельность государства в экономической сфер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зидент вручил государственные награды людям, проявившим высокий профессионализм, мужество и героиз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оводимая в стране реформа образования расширила возможности педагогов по выбору учебных пособий и програм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 преддверии избирательной компании парламент страны принял новый закон о выбора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4. Защищая отечественного производителя, правительство повысило ввозные пошлины на иностранные автомобили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/>
        </w:rPr>
        <w:t xml:space="preserve"> Верны ли следующие суждения о прибыли как результате хозяйственной деятельност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рибыль  - это вся выручка предприятия от продажи произведенных им товаров и усл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рибыль – это разница между выручкой от реализации продукции и затратами на ее производство и сбы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ерно только А             2. верно только Б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3. верны оба суждения    4.оба суждения невер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/>
        </w:rPr>
        <w:t xml:space="preserve"> Показатель объема производства определяющийся как сумма рыночных цен всех конечных продуктов (товаров и услуг), созданных производителями данной страны в течение года как внутри страны, так и за рубеж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внутренний валовой продукт            2. национальный дох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аловый национальный продукт      4. чистый национальный продук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0. Верны ли следующие суждения о действии рыночного механизм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. Потребитель в рыночной экономике участвует в формировании рыночного спро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Б. Цены товаров и услуг на рынке устанавливают производители без участия потреб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) верно только А                            2) верно только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3) верны оба суждения                  4) оба суждения не верн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. Выберите правильный ответы (</w:t>
      </w:r>
      <w:r>
        <w:rPr>
          <w:rStyle w:val="FontStyle19"/>
          <w:b/>
          <w:sz w:val="24"/>
          <w:szCs w:val="24"/>
        </w:rPr>
        <w:t>3 балла за три правильных ответа, при наличии 1 ошибки 2 балла, 2 ошибки -1 балл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Найдите в приведенном ниже списке косвенные налоги. Запишите цифры, под которыми они указан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) Налог на прибыль              2) Налог на добавленную стоимо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) Подоходный налог             4) Налог на наследств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) Таможенный сбор              6)Акциз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 Найдите в приведенном списке факторы, влияющие на величину пред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) Налоги на производителей и продавц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) Доходы потребителей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) Вкусы потребител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) Инфляционные ожидания потребител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) Природные услови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6) Цены на используемые в производстве ресур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Задачи (по 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времени на изготовление одного изделия составляет 12 минут, часовая тарифная ставка при данной сложности труда 15 руб., в месяце 24 рабочих дня; продолжительность смены 8 часов. За месяц изготовлено 1008 изделий. Оплата труда сдельно-премиаль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у выработки в месяц (шт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ьную расценку на изделие (руб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времени на изготовление одного изделия составляет 12 минут, часовая тарифная ставка при данной сложности труда 15 руб., в месяце 24 рабочих дня; продолжительность смены 8 часов. За месяц изготовлено 1008 изделий. Оплата труда сдельно-прогрессив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умму сдельной заработной платы за месяц, если при выработке продукции свыше исходной базы сдельная расценка увеличивается в 1,5 раза. Исходная база для начисления сдельных доплат 102,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ы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42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 Ответьте «да» или «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 за правильный отв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. Выберите правильный  от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 за правильный ответ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Выберите правильные ответ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FontStyle19"/>
                <w:b/>
                <w:sz w:val="24"/>
                <w:szCs w:val="24"/>
              </w:rPr>
              <w:t>3 балла за три правильных ответа, при наличии 1 ошибки 2 балла, 2 ошибки -1 бал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2,5,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1,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(всего по 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рма выработки в месяц: (2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315" cy="10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480)/12=960 ш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ьная расценка на изделие: (1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315" cy="1066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2)/60=3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рма выработки в месяц с учетом базы для начисления сдельных доплат (2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315" cy="1066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480)/12*1,025=984 ш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выполнения норм выработки: 1008/960=1,0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ыполнение плана: на 5%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дельная расценка на изделие: (1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315" cy="1066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2)/60=3 руб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дельная расценка на изделие с учетом коэффициента увеличения расценки: (1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315" cy="1066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2)/60*1,5=4,5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сдельно-прогрессивная: 984*3+(1008-984)*4,5=3060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  <w:b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Arial Black" w:hAnsi="Arial Black" w:cs="Arial Black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226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cs="Arial Blac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 w:before="0" w:after="0"/>
    </w:pPr>
    <w:rPr>
      <w:rFonts w:ascii="Arial Black" w:hAnsi="Arial Black" w:cs="Arial Blac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3:57:00Z</dcterms:created>
  <dc:creator>Admin</dc:creator>
  <dc:description/>
  <dc:language>en-US</dc:language>
  <cp:lastModifiedBy>Ильвира Назировна</cp:lastModifiedBy>
  <dcterms:modified xsi:type="dcterms:W3CDTF">2019-09-27T03:57:00Z</dcterms:modified>
  <cp:revision>2</cp:revision>
  <dc:subject/>
  <dc:title/>
</cp:coreProperties>
</file>